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Illustrate and describe the flow of energy including solar energy in living systems such as Food Chains and Food Web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Nonlinguistic and Kinesthetic L/S 1A, 2E, and 4F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edators, prey, herbivores, carnivores, omnivores, producers, consumers, food web, food chain, 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AFT: Role: Predator    Audience: Prey   Format: The predator will explain to the prey why they have to gobble them up. The predator must explain the energy flow in Living System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pic: Food Chain/Food Web  ( Teacher-centered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 design a Predator/ Prey Game utilizing the concept taught. ( Student Centered) Group Activ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6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 Grade Science        Lesson Topic: Food chain/Food we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26:00Z</dcterms:created>
  <dc:creator>HISD</dc:creator>
  <dc:description/>
  <cp:keywords/>
  <dc:language>en-US</dc:language>
  <cp:lastModifiedBy>student01</cp:lastModifiedBy>
  <cp:lastPrinted>2009-03-27T10:14:00Z</cp:lastPrinted>
  <dcterms:modified xsi:type="dcterms:W3CDTF">2009-03-31T20:26:00Z</dcterms:modified>
  <cp:revision>2</cp:revision>
  <dc:subject/>
  <dc:title>A2TeaMS</dc:title>
</cp:coreProperties>
</file>